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4.1 Motodlaha pro HK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>Motodlaha (HKK) pro rameno pro udržení kloubní pohyblivosti, k zabránění rozvoje pevných kontraktur. Přístroj bude nezbytnou pomůckou rovněž u nemocných s poruchou vědomí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cí jednotka k jemnému nastavení všech léčebných hodnot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manipulace a možnost snadné přestavby pro levou nebo pravou končetin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ální nastavení všech léčebných parametrů (rychlost, pauza, rozsah, doba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ěrka hlavy s vodičem krční páteř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anuálního nastavení úhlů dle potřeb pacient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/vnější rot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ze/flexe (elevace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ukce/addduk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ětný chod – bezpečnostní prve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kamžitého vypnutí motodlahy pacient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řizpůsobení anatomickým parametrům pacient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yvatelné polstrov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4.1 Motodlaha pro HKK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27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3:59:00Z</dcterms:modified>
  <cp:revision>19</cp:revision>
  <dc:subject/>
  <dc:title>Specifikace dodávky</dc:title>
</cp:coreProperties>
</file>